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stawowe dane dotyczące planowanej ilości badań w ciągu tygodnia w projektowanej pracowni kardioangiografii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260"/>
        <w:gridCol w:w="900"/>
        <w:gridCol w:w="540"/>
        <w:gridCol w:w="900"/>
        <w:gridCol w:w="540"/>
        <w:gridCol w:w="540"/>
        <w:gridCol w:w="540"/>
        <w:gridCol w:w="1260"/>
        <w:gridCol w:w="1222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odzaj badania / zabieg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Czas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pojedynczeg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badania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arunki: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 badań / zabiegów w ciągu tygodnia</w:t>
            </w:r>
          </w:p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as 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klatek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la 1-szej zmian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la 2-giej zmiany + dyżur</w:t>
            </w:r>
          </w:p>
        </w:tc>
      </w:tr>
      <w:tr>
        <w:trPr>
          <w:trHeight w:val="13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ronarograf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skop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</w:t>
            </w:r>
          </w:p>
        </w:tc>
      </w:tr>
      <w:tr>
        <w:trPr>
          <w:trHeight w:val="13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fil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gioplast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6" w:leader="none"/>
                <w:tab w:val="left" w:pos="1034" w:leader="none"/>
              </w:tabs>
              <w:ind w:right="-4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skop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fil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56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Zał_6_Podstawowe dane dotyczące planowanej ilości badań w ciągu tygodnia w projektowanej pracowni kardioangiografii.do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10:00Z</dcterms:created>
  <dc:creator>aat</dc:creator>
  <dc:description/>
  <dc:language>en-US</dc:language>
  <cp:lastModifiedBy>Szpital im. Biziela</cp:lastModifiedBy>
  <cp:lastPrinted>2010-07-22T10:46:00Z</cp:lastPrinted>
  <dcterms:modified xsi:type="dcterms:W3CDTF">2010-07-29T12:47:00Z</dcterms:modified>
  <cp:revision>5</cp:revision>
  <dc:subject/>
  <dc:title>Podstawowe dane dotyczące planowanej ilości badań w ciągu tygodnia w projektowanej pracowni kardioangiografii:</dc:title>
</cp:coreProperties>
</file>